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2 Lady and Gentleman in Gold 2026 All Ages Du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усь Ірена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H I J  1      2      3      4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ady a81     1 2 1 1 1 1 4 4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2 1 2 3 2 2 1 1 2  -      8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4 4 4 4 4 4 3 3 3  -      -      -      9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3 3 3 2 3 3 2 2 4  -      -      8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2"/>
        <w:gridCol w:w="2025"/>
        <w:gridCol w:w="2026"/>
        <w:gridCol w:w="777"/>
        <w:gridCol w:w="1853"/>
        <w:gridCol w:w="2103"/>
        <w:gridCol w:w="74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 Олександр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ак Вікторія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гоненко Анастас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estige dance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гоненко Олександр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 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ія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 Кар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2204"/>
        <w:gridCol w:w="2205"/>
        <w:gridCol w:w="783"/>
        <w:gridCol w:w="2015"/>
        <w:gridCol w:w="2298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 Олександр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Соф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ак Вікторія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гоненко Анастаси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estige dance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гоненко Олександр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 Ан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ія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 Карі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8:40:00Z</dcterms:created>
  <dc:creator>1</dc:creator>
  <dc:description/>
  <cp:keywords/>
  <dc:language>en-US</dc:language>
  <cp:lastModifiedBy>1</cp:lastModifiedBy>
  <dcterms:modified xsi:type="dcterms:W3CDTF">2026-02-16T08:29:00Z</dcterms:modified>
  <cp:revision>3</cp:revision>
  <dc:subject/>
  <dc:title>Міжнародні відкриті змагання з Disco, DiscoSlow, Lyrical, DiscoFreestyle</dc:title>
</cp:coreProperties>
</file>